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532576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4447269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6577849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99879590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